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99382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7419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72393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95832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86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04727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