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899266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26054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99963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475086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2381874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284282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