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066057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774023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7267126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704759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03222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301463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