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39050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42964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16281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76584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481942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97185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