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12505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82932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02259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6364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35795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20236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