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96774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42173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050352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33563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40399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344229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