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593357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13646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80082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21635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45106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41418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