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779112882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425098586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579252414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008576986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63452561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617292764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