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26311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09120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51439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27922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52879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90526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