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54527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5233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24861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71206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313188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81042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