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24689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61837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892645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76788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83305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681059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