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319111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9813478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0005745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464657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963508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507127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