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325792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889453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05182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0442815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231233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441980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