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58240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561600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730832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249705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857420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833934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