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55971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03763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35451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40259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70457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39344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