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44020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22981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76720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65754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12148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00193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