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29584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64432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66397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74321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70734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036375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