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16665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82786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27142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48500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06220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00966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