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407891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732222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106313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790939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095010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299569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