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91181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58805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64921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71089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814428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1573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