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56160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64865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22182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27578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5445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750432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