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16617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13169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89189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1224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4032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98521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