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14061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38849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01473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47118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01169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4345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