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00016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947055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45292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322228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08780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417093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