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7100835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753180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6088046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8465356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6684503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3666337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