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28426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480514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38987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3200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00047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49533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