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5863115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5388577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1775726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7337302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8385082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3151806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