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609160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559486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674450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308915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644170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159912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