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71709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77773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18743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7543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26448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11474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