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26084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55348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26955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30851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97792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46302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