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196634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96490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080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93672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78753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46542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