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88880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12306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42882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27207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23057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53586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