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174208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692040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924073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45200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214034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860718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