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342285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411498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623377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479049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667397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852380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