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51794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22172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587063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291499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78009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886485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