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12170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16551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48579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33670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24599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07677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