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895410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985838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756657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795374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5688959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108868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