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70936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74025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941436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041117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92728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93404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