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669732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980764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969603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706795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649860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131201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