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563234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3522997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068423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172736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262148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8831168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