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34770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32251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04463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26564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7576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42743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