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2423774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8629207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0414482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5288842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3397676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220280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