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34338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319766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98015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20425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50139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53475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