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30323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6538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114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22018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73932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32006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