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8845466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1707629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2441209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2268965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4403667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1380023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