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58466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00208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80668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16991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66749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2832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