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25393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79747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3216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39613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78560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83815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