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417056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803820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600622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626169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203265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546841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