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12177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7068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29782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3307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06142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60000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