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647746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448919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195508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4017100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692657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086273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