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596612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965658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635079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425566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69962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003651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