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52417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81386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82032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9948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22967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63497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