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14543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60510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74249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12543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98563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28193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