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80157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31835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65501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101627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499522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536026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