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3444572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7133811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6978814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6165449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6909995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461488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