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4894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06929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271956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07234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983218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674329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